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05 Mäebe-Kargi  km-l 3,38-3,5 vaskul pool ja km-l 3,6-3,73 vaskul pool 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16-2022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Jüri Lemb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3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2-16T08:37:00Z</dcterms:modified>
  <cp:revision>2</cp:revision>
  <dc:subject/>
  <dc:title/>
</cp:coreProperties>
</file>